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-282575</wp:posOffset>
            </wp:positionV>
            <wp:extent cx="5944235" cy="17970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95"/>
        <w:gridCol w:w="425"/>
        <w:gridCol w:w="2268"/>
      </w:tblGrid>
      <w:tr>
        <w:trPr>
          <w:trHeight w:val="45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февраля 2015 г.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ind w:right="145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г. Йошкар-О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ind w:first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/800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Style17"/>
        <w:ind w:left="567" w:right="566" w:hanging="0"/>
        <w:rPr>
          <w:sz w:val="6"/>
        </w:rPr>
      </w:pPr>
      <w:r>
        <w:rPr>
          <w:sz w:val="6"/>
        </w:rPr>
      </w:r>
    </w:p>
    <w:p>
      <w:pPr>
        <w:pStyle w:val="Style17"/>
        <w:ind w:left="567" w:right="566" w:hanging="0"/>
        <w:rPr/>
      </w:pPr>
      <w:r>
        <w:rPr/>
        <w:t>О Комплексе мероприятий Центральной избирательной комиссии Республики Марий Эл по подготовке и проведению выборов Главы Республики Марий Эл в единый день голосования 13 сентября 2015 года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widowControl/>
        <w:spacing w:before="0" w:after="0"/>
        <w:rPr/>
      </w:pPr>
      <w:r>
        <w:rPr/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25 Закона Республики Марий Эл </w:t>
        <w:br/>
        <w:t xml:space="preserve">«О выборах Главы Республики Марий Эл» Центральная избирательная комиссия Республики Марий Эл </w:t>
      </w:r>
      <w:r>
        <w:rPr>
          <w:spacing w:val="60"/>
        </w:rPr>
        <w:t>постановляе</w:t>
      </w:r>
      <w:r>
        <w:rPr/>
        <w:t>т:</w:t>
      </w:r>
    </w:p>
    <w:p>
      <w:pPr>
        <w:pStyle w:val="Style18"/>
        <w:widowControl/>
        <w:spacing w:before="0" w:after="0"/>
        <w:ind w:firstLine="720"/>
        <w:rPr/>
      </w:pPr>
      <w:r>
        <w:rPr/>
        <w:t>1. Утвердить Комплекс мероприятий Центральной избирательной комиссии Республики Марий Эл по подготовке и проведению выборов Главы Республики Марий Эл в единый день голосования 13 сентября 2015 года (прилагается).</w:t>
      </w:r>
    </w:p>
    <w:p>
      <w:pPr>
        <w:pStyle w:val="Style18"/>
        <w:widowControl/>
        <w:spacing w:before="0" w:after="0"/>
        <w:ind w:firstLine="720"/>
        <w:rPr/>
      </w:pPr>
      <w:r>
        <w:rPr/>
        <w:t xml:space="preserve">2. Членам Центральной избирательной комиссии Республики </w:t>
        <w:br/>
        <w:t>Марий Эл, аппарату ЦИК Марий Эл обеспечить своевременную и качественную подготовку и проведение запланированных мероприятий.</w:t>
      </w:r>
    </w:p>
    <w:p>
      <w:pPr>
        <w:pStyle w:val="Style18"/>
        <w:widowControl/>
        <w:spacing w:before="0" w:after="0"/>
        <w:rPr/>
      </w:pPr>
      <w:r>
        <w:rPr/>
        <w:t>3. Рекомендовать территориальным (районным, городским) избирательным комиссиям разработать и утвердить планы мероприятий по подготовке и проведению выборов Главы Республики Марий Эл в единый день голосования 13 сентября 2015 года.</w:t>
      </w:r>
    </w:p>
    <w:p>
      <w:pPr>
        <w:pStyle w:val="Style18"/>
        <w:widowControl/>
        <w:spacing w:before="0" w:after="0"/>
        <w:rPr/>
      </w:pPr>
      <w:r>
        <w:rPr/>
        <w:t>4. Разместить настоящее постановление на официальном сайте ЦИК Марий Эл в сети «Интернет».</w:t>
      </w:r>
    </w:p>
    <w:p>
      <w:pPr>
        <w:pStyle w:val="Style18"/>
        <w:widowControl/>
        <w:spacing w:before="0" w:after="0"/>
        <w:rPr/>
      </w:pPr>
      <w:r>
        <w:rPr/>
        <w:t xml:space="preserve">5. Контроль за исполнением Комплекса мероприятий Центральной избирательной комиссии Республики Марий Эл по подготовке и проведению выборов Главы Республики Марий Эл в единый день голосования </w:t>
        <w:br/>
        <w:t>13 сентября 2015 года возложить на Председателя Центральной избирательной комиссии Республики Марий Эл Н.К. Клементьева.</w:t>
      </w:r>
    </w:p>
    <w:p>
      <w:pPr>
        <w:pStyle w:val="Style18"/>
        <w:widowControl/>
        <w:spacing w:lineRule="auto" w:line="240" w:before="0" w:after="0"/>
        <w:rPr/>
      </w:pPr>
      <w:r>
        <w:rPr/>
      </w:r>
    </w:p>
    <w:p>
      <w:pPr>
        <w:pStyle w:val="Style18"/>
        <w:widowControl/>
        <w:spacing w:lineRule="auto" w:line="240" w:before="0" w:after="0"/>
        <w:rPr/>
      </w:pPr>
      <w:r>
        <w:rPr/>
      </w:r>
    </w:p>
    <w:p>
      <w:pPr>
        <w:pStyle w:val="Style18"/>
        <w:widowControl/>
        <w:spacing w:lineRule="auto" w:line="240" w:before="0" w:after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  <w:br/>
              <w:t xml:space="preserve">Центральной избирательной комиссии Республики Марий Эл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К. Клементье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ретарь </w:t>
              <w:br/>
              <w:t>Центральной избирательной комиссии Республики Марий Э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Н.Д. Фомина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1618" w:hRule="atLeast"/>
        </w:trPr>
        <w:tc>
          <w:tcPr>
            <w:tcW w:w="982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Header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Центральной избирательной комиссии 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Республики Марий Эл</w:t>
            </w:r>
          </w:p>
          <w:p>
            <w:pPr>
              <w:pStyle w:val="Header"/>
              <w:jc w:val="center"/>
              <w:rPr/>
            </w:pPr>
            <w:r>
              <w:rPr>
                <w:sz w:val="28"/>
              </w:rPr>
              <w:t xml:space="preserve">от 5 февраля 2015 г. № 115/800  </w:t>
            </w:r>
          </w:p>
        </w:tc>
      </w:tr>
    </w:tbl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Комплекс мероприятий </w:t>
      </w:r>
    </w:p>
    <w:p>
      <w:pPr>
        <w:pStyle w:val="TextBody"/>
        <w:rPr/>
      </w:pPr>
      <w:r>
        <w:rPr/>
        <w:t xml:space="preserve">Центральной избирательной комиссии Республики Марий Эл по подготовке и проведению </w:t>
        <w:br/>
        <w:t xml:space="preserve">выборов Главы Республики Марий Эл в единый день голосования 13 сентября 2015 года </w:t>
        <w:br/>
      </w:r>
    </w:p>
    <w:p>
      <w:pPr>
        <w:pStyle w:val="TextBody"/>
        <w:rPr/>
      </w:pPr>
      <w:r>
        <w:rPr/>
      </w:r>
    </w:p>
    <w:p>
      <w:pPr>
        <w:pStyle w:val="TextBodyIndent"/>
        <w:spacing w:before="0" w:after="0"/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846"/>
        <w:gridCol w:w="3921"/>
        <w:gridCol w:w="4437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№</w:t>
            </w:r>
            <w:r>
              <w:rPr>
                <w:b/>
                <w:sz w:val="26"/>
                <w:szCs w:val="27"/>
              </w:rPr>
              <w:br/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Наименование мероприят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Срок исполнени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Исполнители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napToGrid w:val="false"/>
              <w:spacing w:lineRule="auto" w:line="240" w:before="120" w:after="12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3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Cs/>
                <w:szCs w:val="27"/>
              </w:rPr>
            </w:pPr>
            <w:r>
              <w:rPr>
                <w:bCs/>
                <w:szCs w:val="27"/>
              </w:rPr>
              <w:t xml:space="preserve">Подготовка и размещение на официальном сайте ЦИК Марий Эл в сети «Интернет» сведений о назначении выборов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 сети «Интернет»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Контроль за ходом подготовки к выборам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оответствии с Календарным планом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7"/>
              </w:rPr>
              <w:t xml:space="preserve">Клементьев Н.К., </w:t>
              <w:br/>
              <w:t>члены ЦИК Марий Эл,  начальники отделов аппарата ЦИК Марий Эл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0"/>
                <w:szCs w:val="27"/>
                <w:vertAlign w:val="superscript"/>
              </w:rPr>
            </w:pPr>
            <w:r>
              <w:rPr>
                <w:szCs w:val="27"/>
              </w:rPr>
              <w:t xml:space="preserve">Весь период </w:t>
            </w:r>
            <w:r>
              <w:rPr>
                <w:rStyle w:val="FootnoteCharacters"/>
                <w:rStyle w:val="FootnoteAnchor"/>
                <w:szCs w:val="27"/>
              </w:rPr>
              <w:footnoteReference w:id="2"/>
            </w:r>
          </w:p>
          <w:p>
            <w:pPr>
              <w:pStyle w:val="Normal"/>
              <w:rPr>
                <w:sz w:val="20"/>
                <w:szCs w:val="27"/>
                <w:vertAlign w:val="superscript"/>
              </w:rPr>
            </w:pPr>
            <w:r>
              <w:rPr>
                <w:sz w:val="20"/>
                <w:szCs w:val="27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 xml:space="preserve">Блинова С.Е., </w:t>
              <w:br/>
              <w:t>Рабочая группа по информационным спорам и иным вопросам информационного обеспечения выборов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Cs w:val="27"/>
              </w:rPr>
              <w:t>Рассмотрение жалоб на решения и действия (бездействие) территориальных и участковых избирательных комиссий и их должностных лиц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 xml:space="preserve">Блинова С.Е., </w:t>
              <w:br/>
              <w:t>Рабочая групп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Подготовка информационной справки            (с нарастающим итогом) о ходе выдвижения и регистрации кандидатов на должность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течение одного дня после выдвижения и (или) регистрации (аннулирования регистрации) кандидат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Централизованное изготовление и обеспечение территориальных и участковых избирательных комиссий: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szCs w:val="27"/>
              </w:rPr>
              <w:t>а) текстом Закона Республики Марий Эл       «О выборах Главы Республики Марий Эл»;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б) Инструкциями Центральной избирательной комиссии Республики Марий Эл и методическими пособиями по проведению выборов Главы Республики Марий Эл;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szCs w:val="27"/>
              </w:rPr>
              <w:t xml:space="preserve">в) образцами постановлений, актов и других документов, составляемых территориальными и участковыми избирательными комиссиями 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Июль 2015 года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Июль – сентябрь 2015 года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7"/>
              </w:rPr>
              <w:t>Май – сентябрь 2015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территориальным избирательным комиссиям в информационно-разъяснительной деятельности в ходе подготовки и проведения избирательной кампании по выборам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аппарат ЦИК Марий Эл</w:t>
            </w:r>
          </w:p>
        </w:tc>
      </w:tr>
      <w:tr>
        <w:trPr>
          <w:trHeight w:val="15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Оказание методической помощи 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</w:tc>
      </w:tr>
      <w:tr>
        <w:trPr>
          <w:trHeight w:val="20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одготовка методических рекомендаций, образцов оформления выборной документации, обеспечение ими избирательных комиссий, организаторов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й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bCs/>
                <w:kern w:val="2"/>
                <w:szCs w:val="27"/>
              </w:rPr>
              <w:t>Патрушева Г.А.,</w:t>
            </w:r>
            <w:r>
              <w:rPr>
                <w:szCs w:val="27"/>
              </w:rPr>
              <w:t xml:space="preserve"> </w:t>
              <w:br/>
              <w:t>Фомина Н.Д.</w:t>
              <w:br/>
              <w:t xml:space="preserve">Блинова С.Е., </w:t>
              <w:br/>
              <w:t>аппарат ЦИК Марий Эл</w:t>
              <w:br/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20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szCs w:val="27"/>
              </w:rPr>
              <w:t xml:space="preserve">Подготовка и проведение семинаров, совещаний по вопросам подготовки и проведения выборов Главы Республики </w:t>
              <w:br/>
              <w:t xml:space="preserve">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Март – сентябрь 2015 года  (по отдельному плану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Клементьев Н.К., </w:t>
              <w:br/>
              <w:t>Патрушева Г.А.</w:t>
              <w:br/>
              <w:t>Фомина Н.Д.,</w:t>
              <w:br/>
              <w:t>Блинова С.Е.,</w:t>
              <w:br/>
              <w:t xml:space="preserve">аппарат ЦИК Марий Эл, </w:t>
            </w:r>
          </w:p>
          <w:p>
            <w:pPr>
              <w:pStyle w:val="Normal"/>
              <w:widowControl w:val="false"/>
              <w:spacing w:before="120" w:after="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>
          <w:trHeight w:val="172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сультирование организаторов и участников избирательного процесса по вопросам применения законодательства о выбора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  <w:p>
            <w:pPr>
              <w:pStyle w:val="Normal"/>
              <w:widowControl w:val="false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>
          <w:trHeight w:val="20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Выезд членов Центральной избирательной комиссии Республики Марий Эл и работников аппарата ЦИК Марий Эл в районы и города республики для оказания практической помощи территориальным избирательным комиссиям в подготовке к выбор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rPr>
                <w:bCs/>
                <w:kern w:val="2"/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</w:tc>
      </w:tr>
      <w:tr>
        <w:trPr>
          <w:trHeight w:val="20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Обучение членов избирательных комиссий и других участников избирательного процесс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 (по отдельным планам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  <w:br/>
              <w:t>аппарат ЦИК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b/>
                <w:szCs w:val="27"/>
              </w:rPr>
              <w:t xml:space="preserve">РАЗДЕЛ 3. Мероприятия, связанные с выдвижением и регистрацией кандидатов, </w:t>
              <w:br/>
              <w:t>информированием избирателе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hanging="0"/>
              <w:rPr>
                <w:kern w:val="0"/>
                <w:sz w:val="6"/>
                <w:szCs w:val="27"/>
              </w:rPr>
            </w:pPr>
            <w:r>
              <w:rPr>
                <w:kern w:val="0"/>
                <w:sz w:val="6"/>
                <w:szCs w:val="27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kern w:val="0"/>
                <w:szCs w:val="28"/>
              </w:rPr>
            </w:pPr>
            <w:r>
              <w:rPr>
                <w:kern w:val="0"/>
                <w:szCs w:val="27"/>
              </w:rPr>
              <w:t>Участие в работе конференций избирательных объединений по выдвижению кандидатов на должность Главы Республики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июль 2015 года</w:t>
            </w:r>
          </w:p>
          <w:p>
            <w:pPr>
              <w:pStyle w:val="Normal"/>
              <w:widowControl w:val="false"/>
              <w:spacing w:before="240" w:after="24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  <w:br/>
              <w:t>аппарат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Прием и проверка избирательных документов, представленных кандидатами в Центральную избирательную комиссию Республики          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июл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4"/>
                <w:szCs w:val="27"/>
              </w:rPr>
            </w:pPr>
            <w:r>
              <w:rPr>
                <w:sz w:val="4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7"/>
              </w:rPr>
              <w:t xml:space="preserve">Фомина Н.Д., </w:t>
              <w:br/>
              <w:t>Рабочая группа по приему и проверке докумен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Выдача кандидату разрешения на открытие специального избирательного счет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замедлительно после приема документов о выдвижении кандидат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4"/>
                <w:szCs w:val="27"/>
              </w:rPr>
            </w:pPr>
            <w:r>
              <w:rPr>
                <w:sz w:val="4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Патрушева Г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Размещение на официальном сайте ЦИК Марий Эл в сети «Интернет» списка лиц, которые поставили свои подписи в листах поддержки кандидат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течение трех дней со дня представления документов на регистрацию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Размещение на стенде в помещении Центральной избирательной комиссии Республики Марий Эл информации о выдвинутых и зарегистрированных кандидатах на должность Главы Республики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– 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нкова О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Подготовка и направление для опубликования перечня региональных государственных организаций телерадиовещания и периодических печатных изданий, которые обязаны предоставлять эфирное время, печатную площадь для проведения предвыборной агитации. Размещение перечня на официальном сайте ЦИК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Не позднее 21 июн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 xml:space="preserve">Яковлев П.Н., </w:t>
              <w:br/>
              <w:t>Шишкина Е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Передача сведений о зарегистрированных кандидатах в средства массовой информ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двухдневный срок со дня их регистрации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Фомина Н.Д., </w:t>
              <w:br/>
              <w:t>Панкова О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Направление представлений о проверке достоверности сведений о выдвинутых кандидатах в соответствующие органы и организации</w:t>
            </w:r>
          </w:p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замедлительно после приема документов о выдвижении кандидат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публикацией политической партией (региональным отделением политической партии), выдвинувшей зарегистрированного кандидата, своей предвыборной программы в региональном государственном периодическом печатном издании и размещением ее в сети «Интернет», представлением копии указанной публикации в ЦИК Марий Эл</w:t>
            </w:r>
          </w:p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 xml:space="preserve">Не позднее 2 сентября </w:t>
              <w:br/>
              <w:t xml:space="preserve">2015 года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Газизов М.Р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Рассмотрение экземпляров печатных агитационных материалов или их копий, экземпляров аудиовизуальных агитационных материалов, фотографий, иных информационных материалов, представленных в ЦИК Марий Эл кандидатами, на предмет их соответствия законодательству о выборах, подготовка соответствующих заключений</w:t>
            </w:r>
          </w:p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Рабочая группа по информационным спорам и иным вопросам информационного обеспечения выборов, Контрольно-ревизионная служба при Центральной избирательной комиссии Республики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Ввод в задачу «Агитация» образцов агитационных материалов (плакатов, листовок и иных видов), представленных в ЦИК   Марий Эл кандидатам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опубликованием организациями телерадиовещания и редакциями периодических печатных изданий сведений о размере (в валюте Российской Федерации) и других условиях оплаты эфирного времени и печатной площади и представлением указанных сведений и уведомлений о готовности предоставить эфирное время, печатную площадь для проведения предвыборной агитации в Центральную избирательную комиссию Республики    Марий Эл. Размещение сведений на официальном сайте ЦИК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Не позднее 11 июл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 xml:space="preserve">Газизов М.Р., </w:t>
              <w:br/>
              <w:t xml:space="preserve">Яковлев П.Н.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опубликованием организациями, индивидуальными предпринимателями, выполняющими работы (оказывающими услуги) по изготовлению печатных агитационных материалов, сведений (в валюте Российской Федерации) о размере и других условиях оплаты работ или услуг по изготовлению печатных агитационных материалов и предоставлением указанных сведений в Центральную избирательную комиссию Республики    Марий Эл. Размещение сведений на официальном сайте ЦИК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Не позднее 11 июл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 xml:space="preserve">Газизов М.Р., </w:t>
              <w:br/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Осуществление контроля за представлением в ЦИК Марий Эл зарегистрированными кандидатами, находящимися на государственной или муниципальной службе либо работающими в организациях, осуществляющих выпуск средств массовой информации, заверенной копии приказа (распоряжения) об освобождении их на время участия в выборах от выполнения должностных или служебных обязанност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чем через пять дней со дня регистрации  кандидат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Фомина Н.Д., </w:t>
              <w:br/>
              <w:t>Газизов М.Р.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Подготовка и проведение жеребьевки в целях распределения бесплатного эфирного времени между зарегистрированными кандидатами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 xml:space="preserve">Блинова С.Е., </w:t>
              <w:br/>
              <w:t xml:space="preserve">Газизов М.Р., </w:t>
              <w:br/>
              <w:t>Шишкина Е.С.</w:t>
              <w:br/>
              <w:t>с участием представителей государственных организаций телерадиовещания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Подготовка и изготовление плаката «Кандидаты на должность Главы Республики Марий Эл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Фомина Н.Д., </w:t>
              <w:br/>
              <w:t xml:space="preserve">Блинова С.Е., </w:t>
              <w:br/>
              <w:t>аппарат ЦИК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Подготовка и изготовление плаката со сведениями о доходах за 2014 год и  имуществе зарегистрированных кандидатов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Патрушева Г.А., </w:t>
              <w:br/>
              <w:t xml:space="preserve">Контрольно-ревизионная служба при Центральной избирательной комиссии Республики Марий Э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Оформление и выдача удостоверений зарегистрированным кандидатам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После регистрации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Клементьев Н.К., </w:t>
              <w:br/>
              <w:t>Рабочая группа по приему и проверке документов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20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Оформление и выдача удостоверений доверенным лицам зарегистрированных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сле регистрации доверенных лиц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Рабочая группа по приему и проверке документов</w:t>
            </w:r>
          </w:p>
        </w:tc>
      </w:tr>
      <w:tr>
        <w:trPr>
          <w:trHeight w:val="179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Оформление и выдача удостоверения уполномоченному представителю кандидата по финансовым вопрос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сле регистрации уполномоченного представител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44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Оформление и вручение удостоверения избранному Главе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Клементьев Н.К., </w:t>
              <w:br/>
              <w:t xml:space="preserve">Фомина Н.Д., </w:t>
              <w:br/>
              <w:t xml:space="preserve">Яковлев П.Н.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/>
            </w:pPr>
            <w:r>
              <w:rPr>
                <w:b/>
                <w:szCs w:val="27"/>
              </w:rPr>
              <w:t>РАЗДЕЛ 4. Мероприятия, связанные с финансированием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Работа с Министерством финансов Республики Марий Эл по финансированию ЦИК Марий Эл на подготовку и проведение выборов Главы Республики Марий Эл в объеме и сроки, установленные законодательство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Апрель – июнь 2015 года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Клементьев Н.К., </w:t>
              <w:br/>
              <w:t>Микка М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60"/>
              <w:ind w:left="0" w:hanging="0"/>
              <w:rPr/>
            </w:pPr>
            <w:r>
              <w:rPr>
                <w:szCs w:val="27"/>
              </w:rPr>
              <w:t>Направление в Отделение Марий Эл № 8614 ОАО «Сбербанк России» запроса о предоставлении сведений и реквизитов филиала Сбербанка России, в котором будут открываться специальные избирательные счета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Не позднее 1 июн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Марков А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60"/>
              <w:ind w:left="0" w:hanging="0"/>
              <w:rPr>
                <w:szCs w:val="27"/>
              </w:rPr>
            </w:pPr>
            <w:r>
              <w:rPr>
                <w:szCs w:val="27"/>
              </w:rPr>
              <w:t>Заключение договора с Отделением Марий Эл № 8614 ОАО «Сбербанк России» на подключение и использование системы «Клиент-Сбербанк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Не позднее 1 июн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Марков А.В.</w:t>
            </w:r>
          </w:p>
        </w:tc>
      </w:tr>
      <w:tr>
        <w:trPr>
          <w:trHeight w:val="1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0"/>
                <w:szCs w:val="27"/>
              </w:rPr>
            </w:pPr>
            <w:r>
              <w:rPr>
                <w:szCs w:val="27"/>
              </w:rPr>
              <w:t>Контроль за открытием кандидатом на должность Главы Республики Марий Эл специального избирательного счета для формирования своего избирательного фон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нь – июл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созданием кандидатами собственных избирательных фондов для финансирования избирательной кампан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Июнь – июл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 xml:space="preserve">Патрушева Г.А., </w:t>
              <w:br/>
              <w:t>Контрольно-ревизионная служба при Центральной избирательной комиссии Республики Марий Эл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роведение проверок правильности и правомочности внесения добровольных пожертвований физическими и юридическими лицами и предельных размеров внесения денежных средств в избирательные фонды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Июн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6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рием и проверка первого и итогового финансовых отчетов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ль – ок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6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szCs w:val="27"/>
              </w:rPr>
              <w:t xml:space="preserve">Подготовка и выдача разрешений на открытие расчетных счетов территориальным избирательным комиссиям на подготовку и проведение выборов Главы Республики </w:t>
              <w:br/>
              <w:t xml:space="preserve">Марий Эл 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н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Микка М.В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исполнением сметы расходов республиканского бюджета на подготовку и проведение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н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Клементьев Н.К., </w:t>
              <w:br/>
              <w:t>Микка М.В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Направление копий финансовых отчетов кандидатов в средства массовой информации для опубликования, размещение на официальном сайте ЦИК Марий Эл в сети «Интернет»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В течение пяти дней со дня получения отчет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szCs w:val="27"/>
              </w:rPr>
              <w:t xml:space="preserve">Направление в редакции средств массовой информации для опубликования информации о поступлении средств в избирательные фонды кандидатов и расходовании этих средств, размещение на официальном сайте ЦИК Марий Эл в сети «Интернет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Периодически, но не реже чем один раз в две недели, до 13 сентября 2015 года (в части движения средств на специальных избирательных счетах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рием финансовых отчетов территориальн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Сентябрь – ок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 xml:space="preserve">Микка М.В. </w:t>
              <w:br/>
              <w:t>Контрольно-ревизионная служба при Центральной избирательной комиссии Республики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4.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одготовка и представление в Государственное Собрание Республики  Марий Эл отчета о поступлении средств, выделенных из республиканского бюджета Республики Марий Эл на подготовку и проведение выборов, и расходовании этих средств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Но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Клементьев Н.К., </w:t>
              <w:br/>
              <w:t>Микка М.В.</w:t>
            </w:r>
          </w:p>
        </w:tc>
      </w:tr>
      <w:tr>
        <w:trPr>
          <w:trHeight w:val="557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Cs w:val="27"/>
              </w:rPr>
              <w:t>РАЗДЕЛ</w:t>
            </w:r>
            <w:r>
              <w:rPr>
                <w:b/>
                <w:bCs/>
                <w:szCs w:val="27"/>
              </w:rPr>
              <w:t xml:space="preserve"> 5. Организационные мероприятия, связанные с образованием избирательных участков, </w:t>
              <w:br/>
              <w:t>формированием участковых избирательных комиссий, составлением списков избирателей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опубликованием главами администраций муниципальных районов и городских округов списков избирательных участков с указанием их номеров и границ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Газизов М.Р., </w:t>
              <w:br/>
              <w:t xml:space="preserve">Панкова О.С., </w:t>
              <w:br/>
              <w:t xml:space="preserve">Лямин В.В., </w:t>
              <w:br/>
              <w:t xml:space="preserve">Птушко С.И., </w:t>
              <w:br/>
              <w:t xml:space="preserve">Шишкина Е.С. </w:t>
              <w:br/>
              <w:t>Бердинская Н.Н.,</w:t>
              <w:br/>
              <w:t>Кряжевских Ж.А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образованием территориальными избирательными комиссиями избирательных участков в местах временного пребывания избирателей, опубликованием информации об образовании этих участков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  <w:br/>
              <w:t>Панкова О.С.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ринятие постановления ЦИК Марий Эл, опубликование в средствах массовой информации и размещение на официальном сайте ЦИК Марий Эл в сети «Интернет» сообщения о сроках и порядке приема предложений о кандидатурах для дополнительного зачисления в резерв составов участковых комиссий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л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Фомина Н.Д., </w:t>
              <w:br/>
              <w:t>Яковлев П.Н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одготовка проекта постановления ЦИК Марий Эл о кандидатурах для дополнительного зачисления в резерв составов участков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л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Фомина Н.Д., </w:t>
              <w:br/>
              <w:t>Рабочая группа по предварительному рассмотрению кандидатур для зачисления в резерв составов участковых комиссий Республики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формированием участковых избирательных комиссий из резерва составов участковых комиссий на избирательных участках, образованных в местах временного пребывания избирател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Фомина Н.Д., </w:t>
              <w:br/>
              <w:t>Панкова О.С.,</w:t>
              <w:br/>
              <w:t>Бердинская Н.Н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Выделение и подготовка помещений для работы Контрольно-ревизионной службы при Центральной избирательной комиссии Республики Марий Эл, Рабочей группы по приему и проверке документов, представленных кандидатами на должность Главы Республики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л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Клементьев Н.К., </w:t>
              <w:br/>
              <w:t>аппарат ЦИК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своевременным составлением и представлением списков избирателей для ознакомления избирателей и дополнительного уточне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Август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закрепленные за муниципальными образованиями, </w:t>
              <w:br/>
              <w:t>Фомина Н.Д.,</w:t>
              <w:br/>
              <w:t>Панкова О.С.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5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Контроль за своевременным представлением в территориальные и участковые  избирательные комиссии сведений об избирателях для уточнения списков избирател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Июл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Фомина Н.Д., </w:t>
              <w:br/>
              <w:t>отдел – информационный центр аппарата ЦИК Марий Эл, территориальные избирательные комиссии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Обеспечение избирательных комиссий необходимым технологическим оборудование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Блинова С.Е., </w:t>
              <w:br/>
              <w:t>Микка М.В.</w:t>
            </w:r>
          </w:p>
        </w:tc>
      </w:tr>
      <w:tr>
        <w:trPr>
          <w:trHeight w:val="1092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6. Изготовление и передача в избирательные комиссии выборной документации, </w:t>
              <w:br/>
              <w:t>полиграфической и печатной продукции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6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Cs w:val="27"/>
              </w:rPr>
            </w:pPr>
            <w:r>
              <w:rPr>
                <w:szCs w:val="27"/>
              </w:rPr>
              <w:t>Разработка текстов печатной продукции, подлежащей изготовлению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– июн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Патрушева Г.А., </w:t>
              <w:br/>
              <w:t xml:space="preserve">Фомина Н.Д., </w:t>
              <w:br/>
              <w:t xml:space="preserve">Блинова С.Е., </w:t>
              <w:br/>
              <w:t xml:space="preserve">Газизов М.Р., </w:t>
              <w:br/>
              <w:t xml:space="preserve">Яковлев П.Н., </w:t>
              <w:br/>
              <w:t>Микка М.В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6.2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Размещение аукционов, подготовка и заключение договоров, контрактов для обеспечения нужд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Июнь – ок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онтрактная служба по планированию и осуществлению закупок для нужд ЦИК Марий Эл, Единая комиссия по осуществлению закупок для нужд ЦИК Марий Эл, Экспертная комиссия по проверке предоставленных поставщиком (подрядчиком, исполнителем) результатов, предусмотренных контрактом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6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Подготовка реестров выдачи печатной продукции территориальным избирательным комиссия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Июнь – 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Панкова О.С., </w:t>
              <w:br/>
              <w:t xml:space="preserve">Царегородцева Г.Л., </w:t>
              <w:br/>
              <w:t>Егошина Н.А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6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Выдача печатной продукции председателям территориальн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Июн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Панкова О.С., </w:t>
              <w:br/>
              <w:t xml:space="preserve">Царегородцева Г.Л., </w:t>
              <w:br/>
              <w:t xml:space="preserve">Егошина Н.А. 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6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Обеспечение изготовления в полиграфической организации избирательных бюллетеней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Август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 xml:space="preserve">Клементьев Н.К., </w:t>
              <w:br/>
              <w:t>Группа контроля за изготовлением и доставкой избирательных бюллетеней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6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Cs w:val="27"/>
              </w:rPr>
            </w:pPr>
            <w:r>
              <w:rPr>
                <w:szCs w:val="27"/>
              </w:rPr>
              <w:t>Организация передачи и доставки в территориальные избирательные комиссии избирательных бюллетен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Группа контроля за изготовлением и доставкой избирательных бюллетеней,</w:t>
              <w:br/>
              <w:t>Газизов М.Р.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b/>
                <w:szCs w:val="27"/>
              </w:rPr>
              <w:t xml:space="preserve">РАЗДЕЛ 7. Информационное и медийное сопровождение подготовки и проведения выбор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7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Реализация Программы  информационно-разъяснительной деятельности Центральной избирательной комиссии Республики     Марий Эл в период подготовки и проведения избирательной кампании по выборам Главы Республики Марий Эл 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Центральная избирательная комиссия Республики Марий Эл, территориальные избирательные комисс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7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Организация работы «горячей линии» связи с избирателями при ЦИК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С 1 августа по 15 сентябр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Патрушева Г.А., </w:t>
              <w:br/>
              <w:t xml:space="preserve">Газизов М.Р., </w:t>
              <w:br/>
              <w:t>Шишкина Е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7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Организация освещения в средствах массовой информации и на официальном сайте ЦИК Марий Эл в сети «Интернет» хода подготовки к выборам на территории Республики 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Марий Эл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ИК Марий Эл, </w:t>
              <w:br/>
              <w:t>аппарат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7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Мониторинг специальных страниц территориальных (районных, городских) избирательных комиссий на сайтах администраций муниципальных районов и городских округов о размещении материалов по подготовке и проведению выборов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Июнь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8. Мероприятия по использованию ГАС «Выборы» при проведении выборов </w:t>
              <w:br/>
              <w:t xml:space="preserve">Главы Республики Марий Эл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  <w:t>Направление в ФЦИ при ЦИК России и сервисные центры сведений о планируемых выбора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До 13 июн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8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7"/>
              </w:rPr>
              <w:t>Направление в ФЦИ при ЦИК России регламента обмена информацией с использованием ГАС «Выбор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До 13 июл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8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технологических операций в соответствии с регламентом обмена информацией с использованием ГАС «Выбор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регламентом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тдел – информационный центр аппарата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8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 менее двух тренировок с избирательными комиссиями, образованными на территории республи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Февраль, август – 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тдел – информационный центр аппарата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8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/>
            </w:pPr>
            <w:r>
              <w:rPr>
                <w:szCs w:val="28"/>
              </w:rPr>
              <w:t>Контроль за поступлением информации по избирательной кампании и ее размещение на официальном сайте Центральной избирательной комиссии Республики     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регламентом размещения информации в сети «Интернет»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8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размещение на официальном сайте ЦИК Марий Эл в сети «Интернет» ресурса для избирателей «Найди свой избирательный участок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7"/>
              </w:rPr>
              <w:t>Июль 2015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8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по обеспечению безопасности информации, обрабатываемой на комплексах средств автоматизации ГАС «Выбор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тдел – информационный центр аппарата  ЦИК Марий Эл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Cs w:val="28"/>
              </w:rPr>
            </w:pPr>
            <w:r>
              <w:rPr/>
              <w:t>РАЗДЕЛ 9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работ по подготовке и использованию при голосовании на выборах Главы </w:t>
            </w:r>
            <w:r>
              <w:rPr>
                <w:szCs w:val="27"/>
              </w:rPr>
              <w:t>Республики Марий Эл комплексов для электронного голос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планом-графиком проведения работ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Яковлев П.Н., 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Лямин В.В.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Cs/>
                <w:szCs w:val="26"/>
              </w:rPr>
            </w:pPr>
            <w:r>
              <w:rPr>
                <w:bCs/>
                <w:szCs w:val="26"/>
              </w:rPr>
              <w:t>РАЗДЕЛ 10. Анализ итогов избирательной кампан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10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 предварительных результатах выборов</w:t>
            </w:r>
            <w:r>
              <w:rPr>
                <w:szCs w:val="27"/>
              </w:rPr>
              <w:t xml:space="preserve">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14 сентябр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10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технических средств подсчета голосов избирателей – комплексов для электронного голос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До 12 октябр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10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 работе избирательных комиссий с обращениями, поступившими в ходе подготовки и проведения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До 12 октября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Блинова С.Е., </w:t>
              <w:br/>
              <w:t>Газизов М.Р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10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Анализ работы территориальных и участковых избирательных комиссий со списками избирателей. Подготовка информации о результатах работы по уточнению списков избирателей на выборах</w:t>
            </w:r>
            <w:r>
              <w:rPr>
                <w:szCs w:val="27"/>
              </w:rPr>
              <w:t xml:space="preserve">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Сент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Фомина Н.Д., </w:t>
              <w:br/>
              <w:t>Бердинская Н.Н.,  территориальные избирательные комисс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8"/>
              </w:rPr>
              <w:t>10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аналитических и статистических материалов о результатах выборов для сборника «Выборы</w:t>
            </w:r>
            <w:r>
              <w:rPr>
                <w:szCs w:val="27"/>
              </w:rPr>
              <w:t xml:space="preserve"> Главы Республики </w:t>
              <w:br/>
              <w:t>Марий Эл. Электоральная статистик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Октябрь – но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Патрушева Г.А.,</w:t>
              <w:br/>
              <w:t xml:space="preserve">Фомина Н.Д., </w:t>
              <w:br/>
              <w:t xml:space="preserve">Блинова С.Е., </w:t>
              <w:br/>
              <w:t xml:space="preserve">Микка М.В., </w:t>
              <w:br/>
              <w:t xml:space="preserve">Яковлев П.Н., </w:t>
              <w:br/>
              <w:t xml:space="preserve">Газизов М.Р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Систематизация выборной документации территориальных избирательных комиссий по выборам</w:t>
            </w:r>
            <w:r>
              <w:rPr>
                <w:szCs w:val="27"/>
              </w:rPr>
              <w:t xml:space="preserve"> Главы Республики Марий Э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нтябрь – ноябрь 2015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Панкова О.С., </w:t>
              <w:br/>
              <w:t>Кряжевских Ж.А.</w:t>
            </w:r>
          </w:p>
        </w:tc>
      </w:tr>
    </w:tbl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818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Верхний колонтитул Знак"/>
    <w:basedOn w:val="Style13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color w:val="000000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color w:val="000000"/>
      <w:szCs w:val="24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color w:val="000000"/>
      <w:sz w:val="22"/>
      <w:szCs w:val="20"/>
    </w:rPr>
  </w:style>
  <w:style w:type="paragraph" w:styleId="Footer">
    <w:name w:val="Footer"/>
    <w:basedOn w:val="Normal"/>
    <w:pPr>
      <w:jc w:val="right"/>
    </w:pPr>
    <w:rPr>
      <w:color w:val="000000"/>
      <w:sz w:val="18"/>
      <w:szCs w:val="24"/>
    </w:rPr>
  </w:style>
  <w:style w:type="paragraph" w:styleId="2">
    <w:name w:val="Основной текст 2"/>
    <w:basedOn w:val="Normal"/>
    <w:qFormat/>
    <w:pPr>
      <w:widowControl w:val="false"/>
      <w:spacing w:before="0" w:after="120"/>
    </w:pPr>
    <w:rPr>
      <w:sz w:val="27"/>
      <w:szCs w:val="27"/>
    </w:rPr>
  </w:style>
  <w:style w:type="paragraph" w:styleId="3">
    <w:name w:val="Основной текст 3"/>
    <w:basedOn w:val="Normal"/>
    <w:qFormat/>
    <w:pPr>
      <w:widowControl w:val="false"/>
      <w:spacing w:before="60" w:after="0"/>
    </w:pPr>
    <w:rPr>
      <w:sz w:val="26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120"/>
      <w:ind w:left="252" w:hanging="252"/>
    </w:pPr>
    <w:rPr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постановления"/>
    <w:basedOn w:val="Normal"/>
    <w:qFormat/>
    <w:pPr>
      <w:jc w:val="center"/>
    </w:pPr>
    <w:rPr>
      <w:b/>
      <w:color w:val="000000"/>
      <w:szCs w:val="20"/>
    </w:rPr>
  </w:style>
  <w:style w:type="paragraph" w:styleId="Style18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19:00Z</dcterms:created>
  <dc:creator>user</dc:creator>
  <dc:description/>
  <dc:language>en-US</dc:language>
  <cp:lastModifiedBy>Панкова</cp:lastModifiedBy>
  <cp:lastPrinted>2015-02-04T13:57:00Z</cp:lastPrinted>
  <dcterms:modified xsi:type="dcterms:W3CDTF">2015-02-06T12:19:00Z</dcterms:modified>
  <cp:revision>2</cp:revision>
  <dc:subject/>
  <dc:title>УТВЕРЖДЕН</dc:title>
</cp:coreProperties>
</file>