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42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8" r="-5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2573"/>
        <w:gridCol w:w="1966"/>
        <w:gridCol w:w="2197"/>
        <w:gridCol w:w="847"/>
      </w:tblGrid>
      <w:tr>
        <w:trPr>
          <w:trHeight w:val="1077" w:hRule="atLeast"/>
        </w:trPr>
        <w:tc>
          <w:tcPr>
            <w:tcW w:w="5055" w:type="dxa"/>
            <w:gridSpan w:val="2"/>
            <w:tcBorders/>
          </w:tcPr>
          <w:p>
            <w:pPr>
              <w:pStyle w:val="Style21"/>
              <w:tabs>
                <w:tab w:val="clear" w:pos="708"/>
                <w:tab w:val="left" w:pos="5034" w:leader="none"/>
              </w:tabs>
              <w:rPr>
                <w:caps/>
                <w:sz w:val="26"/>
              </w:rPr>
            </w:pPr>
            <w:r>
              <w:rPr>
                <w:caps/>
                <w:sz w:val="26"/>
              </w:rPr>
              <w:t>Центральная</w:t>
              <w:br/>
              <w:t xml:space="preserve">избирательная комиссия Республики Марий Эл </w:t>
            </w:r>
          </w:p>
          <w:p>
            <w:pPr>
              <w:pStyle w:val="Style21"/>
              <w:spacing w:before="120" w:after="0"/>
              <w:ind w:right="170" w:hanging="0"/>
              <w:rPr>
                <w:caps/>
                <w:sz w:val="36"/>
              </w:rPr>
            </w:pPr>
            <w:r>
              <w:rPr>
                <w:caps/>
                <w:sz w:val="36"/>
              </w:rPr>
              <w:t>Постановление</w:t>
            </w:r>
          </w:p>
        </w:tc>
        <w:tc>
          <w:tcPr>
            <w:tcW w:w="5010" w:type="dxa"/>
            <w:gridSpan w:val="3"/>
            <w:tcBorders/>
          </w:tcPr>
          <w:p>
            <w:pPr>
              <w:pStyle w:val="Style21"/>
              <w:rPr>
                <w:caps/>
                <w:sz w:val="26"/>
              </w:rPr>
            </w:pPr>
            <w:r>
              <w:rPr>
                <w:caps/>
                <w:sz w:val="26"/>
              </w:rPr>
              <w:t>Марий Эл РеспубликыН</w:t>
              <w:br/>
              <w:t>Рÿдö САЙЛЫМАШ</w:t>
            </w:r>
          </w:p>
          <w:p>
            <w:pPr>
              <w:pStyle w:val="Style21"/>
              <w:rPr>
                <w:caps/>
                <w:sz w:val="24"/>
              </w:rPr>
            </w:pPr>
            <w:r>
              <w:rPr>
                <w:caps/>
                <w:sz w:val="26"/>
              </w:rPr>
              <w:t>КОМИССИЙЖЕ</w:t>
            </w:r>
          </w:p>
          <w:p>
            <w:pPr>
              <w:pStyle w:val="Style21"/>
              <w:spacing w:before="120" w:after="0"/>
              <w:ind w:right="284" w:firstLine="680"/>
              <w:rPr>
                <w:sz w:val="36"/>
              </w:rPr>
            </w:pPr>
            <w:r>
              <w:rPr>
                <w:caps/>
                <w:sz w:val="36"/>
              </w:rPr>
              <w:t>ПУНЧАЛ</w:t>
            </w:r>
          </w:p>
        </w:tc>
      </w:tr>
      <w:tr>
        <w:trPr>
          <w:trHeight w:val="566" w:hRule="atLeast"/>
        </w:trPr>
        <w:tc>
          <w:tcPr>
            <w:tcW w:w="24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sz w:val="28"/>
                <w:szCs w:val="28"/>
              </w:rPr>
              <w:t>6 марта 2014 г.</w:t>
            </w:r>
          </w:p>
        </w:tc>
        <w:tc>
          <w:tcPr>
            <w:tcW w:w="4539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ind w:right="1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Йошкар-Ола              №</w:t>
            </w:r>
          </w:p>
        </w:tc>
        <w:tc>
          <w:tcPr>
            <w:tcW w:w="21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before="480" w:after="0"/>
              <w:ind w:firstLine="296"/>
              <w:rPr>
                <w:szCs w:val="28"/>
                <w:lang w:val="en-US"/>
              </w:rPr>
            </w:pPr>
            <w:r>
              <w:rPr>
                <w:szCs w:val="28"/>
              </w:rPr>
              <w:t>76/41</w:t>
            </w: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Style19"/>
        <w:ind w:left="567" w:right="566" w:hanging="0"/>
        <w:rPr>
          <w:sz w:val="6"/>
        </w:rPr>
      </w:pPr>
      <w:r>
        <w:rPr>
          <w:sz w:val="6"/>
        </w:rPr>
      </w:r>
    </w:p>
    <w:p>
      <w:pPr>
        <w:pStyle w:val="Style19"/>
        <w:ind w:left="567" w:right="566" w:hanging="0"/>
        <w:rPr/>
      </w:pPr>
      <w:r>
        <w:rPr/>
      </w:r>
    </w:p>
    <w:p>
      <w:pPr>
        <w:pStyle w:val="Style19"/>
        <w:ind w:left="567" w:right="566" w:hanging="0"/>
        <w:rPr/>
      </w:pPr>
      <w:r>
        <w:rPr/>
        <w:t>О Комплексе мероприятий Центральной избирательной комиссии Республики Марий Эл по подготовке и проведению выборов в Республике Марий Эл в единый день голосования   14 сентября 2014 года</w:t>
      </w:r>
    </w:p>
    <w:p>
      <w:pPr>
        <w:pStyle w:val="Style19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/>
        <w:spacing w:before="0" w:after="0"/>
        <w:rPr/>
      </w:pPr>
      <w:r>
        <w:rPr/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24 Закона Республики Марий Эл </w:t>
        <w:br/>
        <w:t xml:space="preserve">«О выборах депутатов Государственного Собрания Республики Марий Эл», статьей 27 Закона Республики Марий Эл «О выборах в органы местного самоуправления в Республике Марий Эл» Центральная избирательная комиссия Республики Марий Эл </w:t>
      </w:r>
      <w:r>
        <w:rPr>
          <w:spacing w:val="60"/>
        </w:rPr>
        <w:t>постановляе</w:t>
      </w:r>
      <w:r>
        <w:rPr/>
        <w:t>т:</w:t>
      </w:r>
    </w:p>
    <w:p>
      <w:pPr>
        <w:pStyle w:val="Style20"/>
        <w:widowControl/>
        <w:spacing w:before="0" w:after="0"/>
        <w:ind w:firstLine="720"/>
        <w:rPr/>
      </w:pPr>
      <w:r>
        <w:rPr/>
        <w:t>1. Утвердить Комплекс мероприятий Центральной избирательной комиссии Республики Марий Эл по подготовке и проведению выборов в Республике Марий Эл в единый день голосования 14 сентября 2014 года (прилагается).</w:t>
      </w:r>
    </w:p>
    <w:p>
      <w:pPr>
        <w:pStyle w:val="Style20"/>
        <w:widowControl/>
        <w:spacing w:before="0" w:after="0"/>
        <w:ind w:firstLine="720"/>
        <w:rPr/>
      </w:pPr>
      <w:r>
        <w:rPr/>
        <w:t>2.</w:t>
      </w:r>
      <w:r>
        <w:rPr>
          <w:lang w:val="en-US"/>
        </w:rPr>
        <w:t> </w:t>
      </w:r>
      <w:r>
        <w:rPr/>
        <w:t>Членам Центральной избирательной комиссии Республики</w:t>
        <w:br/>
        <w:t>Марий Эл, аппарату ЦИК Марий Эл обеспечить своевременную и качественную подготовку и проведение запланированных мероприятий.</w:t>
      </w:r>
    </w:p>
    <w:p>
      <w:pPr>
        <w:pStyle w:val="Style20"/>
        <w:widowControl/>
        <w:spacing w:before="0" w:after="0"/>
        <w:rPr/>
      </w:pPr>
      <w:r>
        <w:rPr/>
        <w:t>3. Рекомендовать окружным избирательным комиссиям по выборам депутатов Государственного Собрания Республики Марий Эл шестого созыва, избирательным комиссиям муниципальных образований, территориальным (районным, городским) избирательным комиссиям разработать и утвердить планы мероприятий по подготовке и проведению соответствующих выборов в единый день голосования 14 сентября 2014 года.</w:t>
      </w:r>
    </w:p>
    <w:p>
      <w:pPr>
        <w:pStyle w:val="Style20"/>
        <w:widowControl/>
        <w:spacing w:before="0" w:after="0"/>
        <w:rPr/>
      </w:pPr>
      <w:r>
        <w:rPr/>
        <w:t>4. Разместить настоящее постановление на официальном сайте ЦИК Марий Эл в сети «Интернет».</w:t>
      </w:r>
    </w:p>
    <w:p>
      <w:pPr>
        <w:pStyle w:val="Style20"/>
        <w:widowControl/>
        <w:spacing w:before="0" w:after="0"/>
        <w:rPr/>
      </w:pPr>
      <w:r>
        <w:rPr/>
        <w:t>5. Контроль за исполнением Комплекса мероприятий Центральной избирательной комиссии Республики Марий Эл по подготовке и проведению выборов в Республике Марий Эл в единый день голосования 14 сентября 2014 года возложить на Председателя Центральной избирательной комиссии Республики Марий Эл Н.К. Клементьева.</w:t>
      </w:r>
    </w:p>
    <w:p>
      <w:pPr>
        <w:pStyle w:val="Style20"/>
        <w:widowControl/>
        <w:spacing w:lineRule="auto" w:line="240" w:before="0" w:after="0"/>
        <w:rPr/>
      </w:pPr>
      <w:r>
        <w:rPr/>
      </w:r>
    </w:p>
    <w:p>
      <w:pPr>
        <w:pStyle w:val="Style20"/>
        <w:widowControl/>
        <w:spacing w:lineRule="auto" w:line="240" w:before="0" w:after="0"/>
        <w:rPr/>
      </w:pPr>
      <w:r>
        <w:rPr/>
      </w:r>
    </w:p>
    <w:p>
      <w:pPr>
        <w:pStyle w:val="Style20"/>
        <w:widowControl/>
        <w:spacing w:lineRule="auto" w:line="240" w:before="0" w:after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 xml:space="preserve">Центральной избирательной комиссии Республики Марий Эл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К. Клементь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</w:t>
              <w:br/>
              <w:t>Центральной избирательной комиссии Республики Марий Э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.Д. Фомина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1618" w:hRule="atLeast"/>
        </w:trPr>
        <w:tc>
          <w:tcPr>
            <w:tcW w:w="982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Header"/>
              <w:spacing w:before="0" w:after="60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остановлением Центральной избирательной комиссии </w:t>
            </w:r>
          </w:p>
          <w:p>
            <w:pPr>
              <w:pStyle w:val="Header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от 6 марта 2014 г. № 76/411  </w:t>
            </w:r>
          </w:p>
        </w:tc>
      </w:tr>
    </w:tbl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/>
      </w:pPr>
      <w:r>
        <w:rPr/>
        <w:t xml:space="preserve">Центральной избирательной комиссии Республики Марий Эл по подготовке и проведению </w:t>
        <w:br/>
        <w:t xml:space="preserve">выборов в Республике Марий Эл в единый день голосования 14 сентября 2014 года </w:t>
        <w:br/>
      </w:r>
    </w:p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46"/>
        <w:gridCol w:w="3921"/>
        <w:gridCol w:w="4437"/>
      </w:tblGrid>
      <w:tr>
        <w:trPr>
          <w:tblHeader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№</w:t>
            </w:r>
            <w:r>
              <w:rPr>
                <w:b/>
                <w:sz w:val="26"/>
                <w:szCs w:val="27"/>
              </w:rPr>
              <w:br/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Наименование мероприят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Срок исполнени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Исполнители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7"/>
              </w:rPr>
            </w:pPr>
            <w:r>
              <w:rPr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171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Представление в Центральную избирательную комиссию Республики Марий Эл копий решений представительных органов городских округов, городских и сельских поселений о назначении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15-25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редставительные органы городских округов, городских и сельских поселений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Представление в Центральную избирательную комиссию Республики Марий Эл копий постановлений избирательных комиссий муниципальных образований о назначении выборов депутатов представительных органов вновь образованных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0"/>
                <w:szCs w:val="27"/>
              </w:rPr>
            </w:pPr>
            <w:r>
              <w:rPr>
                <w:sz w:val="10"/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15-25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редседатели избирательных комиссий вновь образованных муниципальных образований</w:t>
            </w:r>
          </w:p>
        </w:tc>
      </w:tr>
      <w:tr>
        <w:trPr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bCs/>
                <w:szCs w:val="27"/>
              </w:rPr>
            </w:pPr>
            <w:r>
              <w:rPr>
                <w:bCs/>
                <w:szCs w:val="27"/>
              </w:rPr>
              <w:t>Подготовка и размещение на официальном сайте ЦИК Марий Эл в сети «Интернет» сведений о назначении выборов депутатов Государственного Собрания Республики Марий Эл шестого созыва, депутатов представительных органов муниципальных образований, в том числе вновь образованных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>с Инструкцией п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/>
              <w:t>Яковлев П.Н.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ходом подготовки к выборам депутатов Государственного Собрания Республики Марий Эл шестого созы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Календарным планом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  <w:t>Клементьев Н.К.,  члены ЦИК Марий Эл,  начальники отделов аппарата ЦИК Марий Эл</w:t>
            </w:r>
          </w:p>
        </w:tc>
      </w:tr>
      <w:tr>
        <w:trPr>
          <w:trHeight w:val="3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ходом подготовки и проведения  выборов депутатов представительных органов муниципальных образований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120" w:after="120"/>
              <w:rPr/>
            </w:pPr>
            <w:r>
              <w:rPr>
                <w:sz w:val="24"/>
                <w:szCs w:val="24"/>
              </w:rPr>
              <w:t>Клементьев Н.К.,  члены ЦИК Марий Эл, Яковлев П.Н., Панкова О.С.,                              Газизов М.Р., Лямин В.В.,                               Птушко С.И., Шишкина Е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депутатов Государственного Собрания Республики Марий Эл шестого созыва, депутатов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0"/>
                <w:szCs w:val="27"/>
                <w:vertAlign w:val="superscript"/>
              </w:rPr>
            </w:pPr>
            <w:r>
              <w:rPr>
                <w:szCs w:val="27"/>
              </w:rPr>
              <w:t xml:space="preserve">Весь период </w:t>
            </w:r>
            <w:r>
              <w:rPr>
                <w:rStyle w:val="FootnoteCharacters"/>
                <w:rStyle w:val="FootnoteAnchor"/>
                <w:szCs w:val="27"/>
              </w:rPr>
              <w:footnoteReference w:id="2"/>
            </w:r>
          </w:p>
          <w:p>
            <w:pPr>
              <w:pStyle w:val="Normal"/>
              <w:rPr>
                <w:sz w:val="20"/>
                <w:szCs w:val="27"/>
                <w:vertAlign w:val="superscript"/>
              </w:rPr>
            </w:pPr>
            <w:r>
              <w:rPr>
                <w:sz w:val="20"/>
                <w:szCs w:val="27"/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линова С.Е., 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szCs w:val="27"/>
              </w:rPr>
              <w:t>1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Рассмотрение жалоб на решения и действия (бездействия) окружных, территориальных и участковых избирательных комиссий и их должностных лиц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линова С.Е., Рабочая групп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Cs w:val="27"/>
              </w:rPr>
              <w:t xml:space="preserve">Подготовка информационной справки </w:t>
              <w:br/>
              <w:t>(с нарастающим итогом) о ходе выдвижения и регистрации кандидатов в депутаты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Еженедельно, начиная со дня назначения выборов (по четвергам) до дня голосовани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, Чистякова Н.М.,                   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к рассмотрению на заседании Центральной избирательной комиссии Республики       Марий Эл вопроса «О работе избирательной комиссии городского округа «Город Йошкар-Ола» по обеспечению избирательных прав граждан при выдвижении и регистрации кандидатов в депутаты Собрания депутатов городского округа «Город Йошкар-Ол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, Блинова С.Е.,                           Газизов М.Р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7"/>
              </w:rPr>
            </w:pPr>
            <w:r>
              <w:rPr>
                <w:szCs w:val="27"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принятие постановлений Центральной избирательной комиссии Республики Марий Эл в соответствии с Законом Республики Марий Эл «О выборах в органы местного самоуправления в Республике Марий Эл»: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 Порядке 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в Республике Марий Эл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б Инструкции о порядке открытия и ведения счетов, учета, отчетности и перечисления денежных средств, выделенных из местного бюджета избирательным комиссиям муниципальных образований на подготовку и проведение выборов депутатов представительных органов муниципальных образований в Республике Марий Эл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б Инструкции о порядке открытия и ведения счетов, учета, отчетности и перечисления денежных средств, выделенных из республиканского бюджета избирательным комиссиям муниципальных образований на подготовку и проведение выборов депутатов представительных органов вновь образованных муниципальных образований в Республике Марий Эл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 Порядке хранения, передачи в архивы и уничтожения документов, связанных с подготовкой и проведением выборов депутатов представительных органов муниципальных образований в Республике Марий Эл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 порядке использования Государственной автоматизированной системы Российской Федерации «Выборы» при подготовке и проведении выборов депутатов представительных органов муниципальных образований в Республике Марий Эл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 размерах и порядке выплаты компенсации и дополнительной оплаты труда членам избирательных комиссий с правом решающего голоса в период подготовки и проведения выборов депутатов представительных органов вновь образованных муниципальных образований в Республике Марий Эл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- Об утверждении смет расходов избирательных комиссий на подготовку и проведение выборов депутатов представительных органов вновь образованных муниципальных образований в Республике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Апрель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й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й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й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й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юнь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Июнь 2014 года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атрушева Г.А., 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рков А.В.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  <w:sz w:val="24"/>
              </w:rPr>
            </w:pPr>
            <w:r>
              <w:rPr>
                <w:bCs/>
                <w:kern w:val="2"/>
                <w:sz w:val="24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Микка М.В.</w:t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Микка М.В.</w:t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Фомина Н.Д., Панкова О.С.</w:t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Яковлев П.Н.</w:t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Микка М.В.</w:t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  <w:t>Микка М.В.</w:t>
            </w:r>
          </w:p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муниципальных образований республики в подготовке и проведении выборов депутатов представительных органов муниципальных образований: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а) разработка примерного Календарного плана мероприятий по подготовке и проведению выборов депутатов Собраний депутатов муниципальных образований в Республике Марий Эл 14 сентября 2014 года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б) разработка примерной Инструкции по организации единого порядка установления итогов голосования, составления протоколов избирательных комиссий, определения результатов выборов, получения, передачи и обработки информации с использованием Государственной автоматизированной системы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оссийской Федерации «Выборы» при проведении выборов депутатов представительных органов муниципальных образований в Республике Марий Эл в        2014 году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) разработка Методических рекомендаций по приему и проверке документов, представляемых кандидатами и избирательными объединениями в избирательную комиссию муниципального образования при проведении выборов  депутатов представительных органов муниципальных образований в Республике Марий Эл в 2014 году;</w:t>
            </w:r>
          </w:p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г) подготовка методических пособий для избирательных комиссий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й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евраль – август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Газизов М.Р.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 w:val="32"/>
                <w:szCs w:val="27"/>
              </w:rPr>
            </w:pPr>
            <w:r>
              <w:rPr>
                <w:sz w:val="32"/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омина Н.Д., Блинова С.Е.,                          Чистякова Н.М., Яковлев П.Н.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омина Н.Д., Блинова С.Е.,                             Чистякова Н.М., Газизов М.Р.,                              Лямин В.В.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kern w:val="2"/>
                <w:szCs w:val="27"/>
              </w:rPr>
              <w:t>Патрушева Г.А.,</w:t>
            </w:r>
            <w:r>
              <w:rPr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Блинова С.Е., аппарат ЦИК Марий Эл</w:t>
            </w:r>
          </w:p>
        </w:tc>
      </w:tr>
      <w:tr>
        <w:trPr>
          <w:trHeight w:val="154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Централизованное изготовление и обеспечение избирательных комиссий муниципальных образований: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а) текстом закона Республики Марий Эл  «О выборах депутатов Государственного Собрания Республики Марий Эл»;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б) Инструкциями Центральной избирательной комиссии Республики Марий Эл и методическими пособиями по проведению выборов депутатов представительных органов муниципальных образований;</w:t>
            </w:r>
          </w:p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) образцами постановлений, актов и других документов, составляемых избирательными комиссиями муниципальных образований и участковыми избирательными комиссиями при проведении выборов депутатов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прель – июль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– 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>
          <w:trHeight w:val="76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окружным и территориальным избирательным комиссиям, избирательным комиссиям муниципальных образований в информационно-разъяснительной деятельности в ходе подготовки и проведения избирательных кампаний по выборам депутатов Государственного Собрания Республики Марий Эл шестого созыва и депутатов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., </w:t>
              <w:br/>
              <w:t>аппарат ЦИК Марий Эл</w:t>
            </w:r>
          </w:p>
        </w:tc>
      </w:tr>
      <w:tr>
        <w:trPr>
          <w:trHeight w:val="161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окружным избирательным комиссиям, избирательным комиссиям муниципальных образований по вопросам контроля за соблюдением порядка проведения предвыборной агит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Газизов М.Р.,                    Шишкина Е.С.</w:t>
            </w:r>
          </w:p>
        </w:tc>
      </w:tr>
      <w:tr>
        <w:trPr>
          <w:trHeight w:val="122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</w:tc>
      </w:tr>
      <w:tr>
        <w:trPr>
          <w:trHeight w:val="187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окружным избирательным комиссиям и избирательным комиссиям муниципальных образований в организации взаимодействия с соответствующими органами и организациями по вопросам проверки достоверности сведений, представленных кандидатами в депута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</w:t>
            </w:r>
          </w:p>
        </w:tc>
      </w:tr>
      <w:tr>
        <w:trPr>
          <w:trHeight w:val="140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методических рекомендаций, образцов оформления выборной документации, обеспечение ими окружных, территориальных и участковых избирательных комиссий, организаторов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й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Cs/>
                <w:kern w:val="2"/>
                <w:sz w:val="6"/>
                <w:szCs w:val="27"/>
              </w:rPr>
            </w:pPr>
            <w:r>
              <w:rPr>
                <w:bCs/>
                <w:kern w:val="2"/>
                <w:sz w:val="6"/>
                <w:szCs w:val="27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kern w:val="2"/>
                <w:szCs w:val="27"/>
              </w:rPr>
              <w:t>Патрушева Г.А.,</w:t>
            </w:r>
            <w:r>
              <w:rPr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Блинова С.Е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аппарат ЦИК  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проведение семинаров, совещаний по вопросам подготовки и проведения выборов депутатов Государственного Собрания Республики Марий Эл шестого созыва, депутатов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– сентябрь 2014 года  (по отдельному плану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27"/>
              </w:rPr>
            </w:pPr>
            <w:r>
              <w:rPr>
                <w:sz w:val="6"/>
                <w:szCs w:val="27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7"/>
              </w:rPr>
              <w:t>Клементьев Н.К.,</w:t>
            </w:r>
            <w:r>
              <w:rPr>
                <w:bCs/>
                <w:kern w:val="2"/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kern w:val="2"/>
                <w:szCs w:val="27"/>
              </w:rPr>
              <w:t>Патрушева Г.А.,</w:t>
            </w:r>
            <w:r>
              <w:rPr>
                <w:szCs w:val="27"/>
              </w:rPr>
              <w:t xml:space="preserve">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 xml:space="preserve">Блинова С.Е., 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  <w:p>
            <w:pPr>
              <w:pStyle w:val="Normal"/>
              <w:widowControl w:val="false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>
          <w:trHeight w:val="119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Консультирование организаторов и участников избирательного процесса по вопросам применения законодательства о выбора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bCs/>
                <w:kern w:val="2"/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</w:tc>
      </w:tr>
      <w:tr>
        <w:trPr>
          <w:trHeight w:val="166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Выезд членов Центральной избирательной комиссии Республики Марий Эл и работников аппарата ЦИК Марий Эл в районы и города республики для оказания практической помощи окружным и территориальным избирательным комиссиям в подготовке к выбор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rPr>
                <w:bCs/>
                <w:kern w:val="2"/>
                <w:szCs w:val="27"/>
              </w:rPr>
            </w:pPr>
            <w:r>
              <w:rPr>
                <w:szCs w:val="27"/>
              </w:rPr>
              <w:t>аппарат ЦИК Марий Эл</w:t>
            </w:r>
          </w:p>
        </w:tc>
      </w:tr>
      <w:tr>
        <w:trPr>
          <w:trHeight w:val="105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Обучение членов избирательных комиссий и других участников избирательного процесс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 (по отдельным планам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Члены Центральной избирательной комиссии Республики Марий Эл,         аппарат ЦИК Марий Эл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7"/>
              </w:rPr>
              <w:t xml:space="preserve">РАЗДЕЛ 3. Мероприятия по подготовке и проведению выборов депутатов Государственного Собрания </w:t>
              <w:br/>
              <w:t>Республики Марий Эл шестого созыва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3.1. Мероприятия, связанные с выдвижением и регистрацией кандидатов, республиканских списков кандидатов, информированием избирателе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firstLine="16"/>
              <w:jc w:val="left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left="0" w:firstLine="16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Формирование дистрибутива задачи «Подготовка сведений о кандидатах (в том числе об их доходах и имуществе), об уполномоченных представителях и доверенных лицах для представления в избирательную комиссию» и его передача в избирательные объедин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, Лямин В.В.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ind w:left="0" w:hanging="0"/>
              <w:rPr>
                <w:kern w:val="0"/>
                <w:sz w:val="24"/>
                <w:szCs w:val="27"/>
              </w:rPr>
            </w:pPr>
            <w:r>
              <w:rPr>
                <w:kern w:val="0"/>
                <w:sz w:val="24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Участие в работе конференций избирательных объединений по выдвижению республиканского списка кандидатов, списка кандидатов в депутаты по одномандатным избирательным округ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июль 2014 года</w:t>
            </w:r>
          </w:p>
          <w:p>
            <w:pPr>
              <w:pStyle w:val="Normal"/>
              <w:widowControl w:val="false"/>
              <w:spacing w:before="240" w:after="24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Члены Центральной избирательной комиссии Республики Марий Эл,             аппарат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рием и проверка избирательных документов, представленных избирательными объединениями в Центральную избирательную комиссию Республики          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4"/>
                <w:szCs w:val="27"/>
              </w:rPr>
            </w:pPr>
            <w:r>
              <w:rPr>
                <w:sz w:val="4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Фомина Н.Д., Рабочая группа по приему и проверке документов</w:t>
            </w:r>
          </w:p>
        </w:tc>
      </w:tr>
      <w:tr>
        <w:trPr>
          <w:trHeight w:val="166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правление в соответствующие окружные избирательные комиссии решения о заверении списка кандидатов по одномандатным избирательным округам с копией заверенного списка (заверенными выписками из списка)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течение одних суток с момента принятия соответствующего решени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Фомина Н.Д., Рабочая группа по приему и проверке докумен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перативный сбор информации о выдвинутых и зарегистрированных кандидатах по одномандатным избирательным округ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Яковлев П.Н., Чистякова Н.М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Импорт представленных избирательными объединениями сведений о кандидатах (в том числе об их доходах и имуществе), об уполномоченных представителях и доверенных лицах в базу данных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сле заверения и регистрации представленных списков кандида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, Лямин В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Размещение на стенде в помещении Центральной избирательной комиссии Республики Марий Эл информации о зарегистрированных республиканских списках кандидатов, зарегистрированных кандидатах по одномандатным избирательным округ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– 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Чистякова Н.М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направление для опубликования перечня региональных государственных организаций телерадиовещания и периодических печатных изданий, которые обязаны предоставлять эфирное время, печатную площадь для проведения предвыборной агитации. Размещение перечня на официальном сайте ЦИК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21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Яковлев П.Н.,                            Шишкина Е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ередача зарегистрированных республиканских списков кандидатов со сведениями о включенных в них кандидатах в средства массовой информ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двухдневный срок со дня их регистрации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Фомина Н.Д., Чистякова Н.М.,                 Шишкина Е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Направление представлений о проверке достоверности сведений о выдвинутых кандидатах в соответствующие органы и организац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замедлительно после заверения республиканского списка кандида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публикацией политической партией, зарегистрировавшей республиканский список кандидатов, политической партией, выдвинувшей кандидатов, зарегистрированных по одномандатным избирательным округам, своей предвыборной программы и размещением ее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Газизов М.Р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Рассмотрение экземпляров печатных агитационных материалов или их копий, экземпляров аудиовизуальных агитационных материалов, фотографий, иных информационных материалов, представленных в ЦИК Марий Эл избирательными объединениями, на предмет их соответствия законодательству о выборах, подготовка соответствующих заключ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Рабочая группа по информационным спорам и иным вопросам информационного обеспечения выборов, Контрольно-ревизионная служба при Центральной избирательной комиссии Республики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Ввод в задачу «Агитация» образцов агитационных материалов (плакатов, листовок и иных видов), представленных в ЦИК   Марий Эл избирательными объединениям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опубликованием организациями телерадиовещания и редакциями периодических печатных изданий сведений о размере (в валюте Российской Федерации) и других условиях оплаты эфирного времени и печатной площади и представлением указанных сведений и уведомлений о готовности предоставить эфирное время, печатную площадь для проведения предвыборной агитации в Центральную избирательную комиссию Республики    Марий Эл. Размещение сведений на официальном сайте ЦИК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11 июл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 xml:space="preserve">Патрушева Г.А ., Газизов М.Р.,                        Яковлев П.Н.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/>
            </w:pPr>
            <w:r>
              <w:rPr>
                <w:sz w:val="24"/>
              </w:rPr>
              <w:t>Контроль за опубликованием организациями, индивидуальными предпринимателями, выполняющими работы (оказывающими услуги) по изготовлению печатных агитационных материалов, сведений (в валюте Российской Федерации) о размере и других условиях оплаты работ или услуг по изготовлению печатных агитационных материалов и предоставлением указанных сведений в Центральную избирательную комиссию Республики    Марий Эл. Размещение сведений на официальном сайте ЦИК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11 июл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Патрушева Г.А., Газизов М.Р.,                                Яковлев П.Н.                                     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существление контроля за представлением в ЦИК Марий Эл зарегистрированными кандидатами в составе республиканского списка кандидатов, находящимися на государственной или муниципальной службе либо работающими в организациях, осуществляющих выпуск средств массовой информации, заверенной копии приказа (распоряжения) об освобождении их на время участия в выборах от выполнения должностных или служебных обязанност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чем через пять дней со дня регистрации  республиканского списка кандида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27"/>
              </w:rPr>
            </w:pPr>
            <w:r>
              <w:rPr>
                <w:sz w:val="6"/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омина Н.Д., Шишкина Е.С.,                    Панкова О.С.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222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проведение жеребьевки в целях определения порядка размещения кратких наименований и эмблем избирательных объединений, зарегистрировавших республиканские списки кандидатов, в избирательном бюллетене для голосования по республиканскому избирательному округ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Клементьев Н.К., Фомина Н.Д.,                             Яковлев П.Н., Газизов М.Р. 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проведение жеребьевки в целях распределения бесплатного эфирного времени между зарегистрированными кандидатами, избирательными объединениями, зарегистрировавшими республиканские списки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Блинова С.Е.,                        Газизов М.Р., Шишкина Е.С. с участием представителей государственных организаций телерадиовещания</w:t>
            </w:r>
          </w:p>
        </w:tc>
      </w:tr>
      <w:tr>
        <w:trPr>
          <w:trHeight w:val="208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1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изготовление плаката «Перечень избирательных объединений, зарегистрировавших республиканские списки кандидатов в депутаты Государственного Собрания Республики Марий Эл шестого созыв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27"/>
              </w:rPr>
            </w:pPr>
            <w:r>
              <w:rPr>
                <w:sz w:val="6"/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омина Н.Д., Блинова С.Е.,                         аппарат ЦИК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48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помощи окружным избирательным комиссиям в изготовлении плаката «Кандидаты в депутаты Государственного Собрания Республики Марий Эл шестого созыва, зарегистрированные по ___________ одномандатному избирательному округу № 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6"/>
                <w:szCs w:val="27"/>
              </w:rPr>
            </w:pPr>
            <w:r>
              <w:rPr>
                <w:sz w:val="6"/>
                <w:szCs w:val="27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Cs w:val="27"/>
              </w:rPr>
              <w:t>Фомина Н.Д., аппарат ЦИК Марий Эл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147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изготовление плаката со сведениями о доходах за 2013 год и имуществе зарегистрированных кандидатов, включенных в зарегистрированные республиканские списки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Патрушева Г.А., Контрольно-ревизионная служба при Центральной избирательной комиссии Республики Марий Эл </w:t>
            </w:r>
          </w:p>
        </w:tc>
      </w:tr>
      <w:tr>
        <w:trPr>
          <w:trHeight w:val="139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формление и выдача удостоверений зарегистрированным кандидатам, включенным в зарегистрированный республиканский список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сле регистрации республиканского списка кандида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лементьев Н.К., Рабочая группа по приему и проверке докумен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формление и выдача удостоверений доверенных лиц избирательного объединения, выдвинувшего республиканский список кандидат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сле регистрации доверенных лиц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Рабочая группа по приему и проверке документ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формление и выдача удостоверения уполномоченному представителю избирательного объединения по финансовым вопрос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сле регистрации уполномоченного представителя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.2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240"/>
              <w:ind w:left="0" w:hanging="0"/>
              <w:rPr>
                <w:sz w:val="24"/>
              </w:rPr>
            </w:pPr>
            <w:r>
              <w:rPr>
                <w:sz w:val="24"/>
              </w:rPr>
              <w:t>Оформление и вручение удостоверений избранным депутатам Государственного Собрания Республики Марий Эл шестого созыва по республиканскому избирательному округ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Cs w:val="27"/>
              </w:rPr>
              <w:t>Клементьев Н.К., Фомина Н.Д.,                       Яковлев П.Н., Чистякова Н.М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3.2. Мероприятия, связанные с финансированием выбор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Работа с Министерством финансов Республики Марий Эл по финансированию ЦИК Марий Эл на подготовку и проведение выборов депутатов Государственного Собрания Республики Марий Эл шестого созыва в объеме и сроки, установленные законодательство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Апрель – июнь 2014 года 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лементьев Н.К.,                    Микка М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Направление в Отделение Марий Эл № 8614 ОАО «Сбербанк России» запроса о предоставлении сведений и реквизитов филиалов Сбербанка России, в которых будут открываться специальные избирательные счета кандидатов, избирательных объедин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1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Марков А.В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Заключение договора с Отделением Марий Эл № 8614 ОАО «Сбербанк России» на подключение и использование системы «Клиент-Сбербанк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е позднее 1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атрушева Г.А., Марков А.В.</w:t>
            </w:r>
          </w:p>
        </w:tc>
      </w:tr>
      <w:tr>
        <w:trPr>
          <w:trHeight w:val="157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6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открытием избирательным объединением специального избирательного счета для формирования своего избирательного фонд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6"/>
                <w:szCs w:val="27"/>
              </w:rPr>
            </w:pPr>
            <w:r>
              <w:rPr>
                <w:sz w:val="6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Cs w:val="27"/>
              </w:rPr>
              <w:t>Патрушева Г.А., 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созданием кандидатами, избирательными объединениями собственных избирательных фондов для финансирования избирательной кампани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, 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роведение проверок правильности и правомочности внесения добровольных пожертвований физическими и юридическими лицами и предельных размеров внесения денежных средств в избирательные фонды избирательных объедин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6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рием и проверка первого и итогового финансовых отчетов избирательных объедин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– ок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,  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64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выдача разрешений на открытие расчетных счетов территориальным избирательным комиссиям на подготовку и проведение выборов депутатов Государственного Собрания Республики Марий Эл шестого созы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икка М.В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исполнением сметы расходов республиканского бюджета на подготовку и проведение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лементьев Н.К., Микка М.В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Направление копий финансовых отчетов избирательных объединений в средства массовой информации для опублик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течение пяти дней со дня получения отчетов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Направление в редакции средств массовой информации для опубликования информации о поступлении средств в избирательные фонды избирательных объединений и расходовании этих средств 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ериодически, но не реже чем один раз в две недели, до 14 сентября 2014 года (в части движения средств на специальных избирательных счетах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рием финансовых отчетов территориальн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ентябрь – ок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, Микка М.В.                         Контрольно-ревизионная служба при Центральной избирательной комиссии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.1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и представление в Государственное Собрание Республики  Марий Эл отчета о поступлении средств, выделенных из республиканского бюджета Республики Марий Эл на подготовку и проведение выборов, и расходовании этих средст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Но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лементьев Н.К., Микка М.В.</w:t>
            </w:r>
          </w:p>
        </w:tc>
      </w:tr>
      <w:tr>
        <w:trPr>
          <w:trHeight w:val="557" w:hRule="atLeast"/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bCs/>
                <w:szCs w:val="27"/>
              </w:rPr>
            </w:pPr>
            <w:r>
              <w:rPr>
                <w:b/>
                <w:bCs/>
                <w:szCs w:val="27"/>
              </w:rPr>
              <w:t>3.3. Организационные мероприятия, связанные с образованием избирательных участков, формированием участковых избирательных комиссий, составлением списков избирателей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опубликованием главами администраций муниципальных районов и городских округов списков избирательных участков с указанием их номеров и границ, мест нахождения участковых избирательных комиссий, помещений для голосования и номеров телефонов участков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Чистякова Н.М., Панкова О.С.,                        Газизов М.Р., Лямин В.В.,                                   Птушко С.И., Шишкина Е.С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образованием территориальными избирательными комиссиями избирательных участков в местах временного пребывания избирателей, опубликованием информации об образовании этих участк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, Чистякова Н.М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ринятие постановления ЦИК Марий Эл, опубликование в средствах массовой информации и размещение на официальном сайте ЦИК Марий Эл в сети «Интернет» сообщения о сроках и порядке приема предложений о кандидатурах для дополнительного зачисления в резерв составов участков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, Шишкина Е.С.,                            Яковлев П.Н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проекта постановления ЦИК Марий Эл о кандидатурах для дополнительного зачисления в резерв составов участков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  <w:br/>
              <w:t>Рабочая группа по предварительному рассмотрению кандидатур для зачисления в резерв составов участковых комиссий Республики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формированием участковых избирательных комиссий из резерва составов участковых комиссий на избирательных участках, образованных в местах временного пребывания избирател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, Чистякова Н.М.,                   Бердинская Н.Н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ыделение и подготовка помещений для работы Контрольно-ревизионной службы при Центральной избирательной комиссии Республики Марий Эл, Рабочей группы по приему и проверке документов, представленных избирательными объединениям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Клементьев Н.К., </w:t>
              <w:br/>
              <w:t>аппарат ЦИК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своевременным составлением и представлением списков избирателей для ознакомления избирателей и дополнительного уточне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Члены Центральной избирательной комиссии Республики Марий Эл, закрепленные за муниципальными образованиями;  Фомина Н.Д.,                      Чистякова Н.М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Контроль за своевременным представлением в территориальные и участковые  избирательные комиссии сведений об избирателях для уточнения списков избирател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  <w:br/>
              <w:t>отдел – информационный центр аппарата ЦИК Марий Эл,                                  территориальные избирательные комиссии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отка Порядка передачи и учета открепительных удостоверений в схема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й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, Бердинская Н.Н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.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избирательных комиссий необходимым технологическим оборудование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линова С.Е., Микка М.В.</w:t>
            </w:r>
          </w:p>
        </w:tc>
      </w:tr>
      <w:tr>
        <w:trPr>
          <w:trHeight w:val="670" w:hRule="atLeast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3.4. Изготовление и передача в избирательные комиссии выборной документации, полиграфической и печатной продукции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отка перечня печатной продукции, подлежащей изготовлению ЦИК Марий Эл для проведения выборов депутатов Государственного Собрания Республики Марий Эл шестого созы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Патрушева Г.А., </w:t>
              <w:br/>
              <w:t xml:space="preserve"> отдел организационно-правовой работы аппарата ЦИК Марий Эл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2</w:t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азработка текстов печатной продукции, подлежащей изготовлению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– июн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, Фомина Н.Д.,                               Блинова С.Е., Чистякова Н.М.,                      Яковлев П.Н., Микка М.В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Размещение аукционов, подготовка и заключение договоров, контрактов для обеспечения нужд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й – ок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онтрактная служба по планированию и осуществлению закупок для нужд ЦИК Марий Эл, Единая комиссия по осуществлению закупок для нужд ЦИК Марий Эл, Экспертная комиссия по проверке предоставленных поставщиком (подрядчиком, исполнителем) результатов, предусмотренных контрактом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Подготовка реестров выдачи печатной продукции окружным и территориальным избирательным комиссия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Чистякова Н.М., Панкова О.С.,                      Царегородцева Г.Л., Егошина Н.А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Выдача печатной продукции председателям окружных и территориальных избирательных комисс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Чистякова Н.М., Панкова О.С.,                      Царегородцева Г.Л., Егошина Н.А.      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Сбор и анализ информации окружных избирательных комиссий о требуемом количестве открепительных удостовер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изготовления в полиграфической организации бланков открепительных удостовер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лементьев Н.К., Фомина Н.Д.,                        Шишкина Е.С., Газизов М.Р.</w:t>
            </w:r>
          </w:p>
        </w:tc>
      </w:tr>
      <w:tr>
        <w:trPr>
          <w:trHeight w:val="6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изготовления в полиграфической организации избирательных бюллетеней для голосования по республиканскому избирательному округу и одномандатным избирательным округам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Август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Клементьев Н.К., Группа контроля за изготовлением и доставкой избирательных бюллетеней,                              Шишкина Е.С., Газизов М.Р.</w:t>
            </w:r>
          </w:p>
        </w:tc>
      </w:tr>
      <w:tr>
        <w:trPr>
          <w:trHeight w:val="109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4.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рганизация передачи и доставки в окружные избирательные комиссии:</w:t>
            </w:r>
          </w:p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ткрепительных удостоверений</w:t>
            </w:r>
          </w:p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415"/>
              <w:widowControl w:val="false"/>
              <w:spacing w:lineRule="auto" w:line="240" w:before="6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избирательных бюллетене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Июль 2014 года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омина Н.Д.,                                Чистякова Н.М.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Группа контроля за изготовлением и доставкой избирательных бюллетеней,                              Шишкина Е.С., Газизов М.Р.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7"/>
              </w:rPr>
            </w:pPr>
            <w:r>
              <w:rPr>
                <w:szCs w:val="27"/>
              </w:rPr>
              <w:t xml:space="preserve">РАЗДЕЛ 4. Информационное и медийное сопровождение подготовки и проведения выборов 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Реализация Программы  информационно-разъяснительной деятельности Центральной избирательной комиссии Республики     Марий Эл в период подготовки и проведения избирательных кампаний по выборам депутатов Государственного Собрания Республики Марий Эл шестого созыва и депутатов представительных органов муниципальных образований в Республике Марий Эл в 2014 году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Центральная избирательная комиссия Республики Марий Эл, окружные и территориальные избирательные комиссии, избирательные комиссии муниципальных образова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>Организация работы «горячей линии» связи с избирателями при ЦИК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С 1 августа по 15 сентябр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, Газизов М.Р.,                          Шишкина Е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Организация освещения в средствах массовой информации и на официальном сайте ЦИК Марий Эл в сети «Интернет» хода подготовки к выборам в единый день голосования 14 сентября 2014 года на территории Республики Марий Э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sz w:val="6"/>
                <w:szCs w:val="27"/>
              </w:rPr>
            </w:pPr>
            <w:r>
              <w:rPr>
                <w:sz w:val="6"/>
                <w:szCs w:val="27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Члены ЦИК Марий Эл, </w:t>
              <w:br/>
              <w:t>аппарат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Мониторинг специальных страниц территориальных (районных, городских) избирательных комиссий на сайтах администраций муниципальных районов и городских округов о размещении материалов по подготовке и проведению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нь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атрушева Г.А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7"/>
              </w:rPr>
            </w:pPr>
            <w:r>
              <w:rPr>
                <w:szCs w:val="27"/>
              </w:rPr>
              <w:t>РАЗДЕЛ 5. Мероприятия по использованию ГАС «Выборы» при проведении выборов депутатов Государственного Собрания Республики Марий Эл шестого созыва, депутатов представительных органов муниципальных образова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  <w:t>Направление в ФЦИ при ЦИК России и сервисные центры сведений о планируемых выборах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о 13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7"/>
              </w:rPr>
              <w:t>Направление в ФЦИ при ЦИК России регламента обмена информацией с использованием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До 13 июн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технологических операций в соответствии с регламентом обмена информацией с использованием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регламентом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не менее двух тренировок с избирательными комиссиями, образованными на территории республи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Август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поступлением информации по запланированным кампаниям и ее размещение на официальном сайте Центральной избирательной комиссии Республики  Марий Эл в сети «Интернет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регламентом размещения информации в сети «Интернет»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 размещение на официальном сайте ЦИК Марий Эл в сети «Интернет» ресурса для избирателей «Найди свой избирательный участок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Июль 2014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оведение мероприятий по обеспечению безопасности информации, обрабатываемой на комплексах средств автоматизации ГАС «Выборы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 ЦИК Марий Эл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5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работы по вводу в ГАС «Выборы» данных об открепительных удостоверениях. Учет движения открепительных удостовере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Август – 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Отдел – информационный центр аппарата  ЦИК Марий Эл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 6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дение работ по подготовке и использованию при голосовании на выборах </w:t>
            </w:r>
            <w:r>
              <w:rPr>
                <w:szCs w:val="27"/>
              </w:rPr>
              <w:t>депутатов Государственного Собрания Республики Марий Эл шестого созыва и депутатов представительных органов муниципальных образований комплексов для электронного голос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планом-графиком проведения работ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Яковлев П.Н., 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Лямин В.В.</w:t>
            </w:r>
          </w:p>
        </w:tc>
      </w:tr>
      <w:tr>
        <w:trPr>
          <w:cantSplit w:val="true"/>
        </w:trPr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ДЕЛ 7. Анализ итогов избирательных кампаний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 предварительных результатах выборов</w:t>
            </w:r>
            <w:r>
              <w:rPr>
                <w:szCs w:val="27"/>
              </w:rPr>
              <w:t xml:space="preserve"> депутатов Государственного Собрания Республики Марий Эл шестого созыва и депутатов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5 – 16 сентябр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технических средств подсчета голосов избирателей – комплексов для электронного голосовани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13 октябр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 работе избирательных комиссий с обращениями, поступившими в ходе подготовки и проведения выборов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13 октября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Блинова С.Е., Газизов М.Р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Анализ работы территориальных и участковых избирательных комиссий со списками избирателей. Подготовка информации о результатах работы по уточнению списков избирателей на выборах</w:t>
            </w:r>
            <w:r>
              <w:rPr>
                <w:szCs w:val="27"/>
              </w:rPr>
              <w:t xml:space="preserve"> депутатов Государственного Собрания Республики Марий Эл шестого созы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Фомина Н.Д.,                            Бердинская Н.Н.,  территориальные избирательные комисс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аналитических и статистических материалов о результатах выборов для сборника «Выборы</w:t>
            </w:r>
            <w:r>
              <w:rPr>
                <w:szCs w:val="27"/>
              </w:rPr>
              <w:t xml:space="preserve"> депутатов Государственного Собрания Республики Марий Эл шестого созыва. Электоральная статистика»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 – ок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атрушева Г.А.,  Фомина Н.Д.,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Блинова С.Е., Микка М.В.,                      Чистякова Н.М., Яковлев П.Н.,                        Газизов М.Р., Шишкина Е.С.,                       Егошина Н.А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 результатах выборов депутатов</w:t>
            </w:r>
            <w:r>
              <w:rPr>
                <w:szCs w:val="27"/>
              </w:rPr>
              <w:t xml:space="preserve">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7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ием и систематизация выборной документации окружных избирательных комиссий по выборам</w:t>
            </w:r>
            <w:r>
              <w:rPr>
                <w:szCs w:val="27"/>
              </w:rPr>
              <w:t xml:space="preserve"> депутатов Государственного Собрания Республики Марий Эл шестого созы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 – октябрь 2014 года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истякова Н.М.,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анкова О.С.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7.8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едставление в ЦИК Марий Эл копий протоколов избирательных комиссий муниципальных образований о результатах выборов, регистрации избранных депутатов представительных органов муниципальных образований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нтябрь 2014 года (после регистрации избранных депутатов)</w:t>
            </w:r>
          </w:p>
        </w:tc>
        <w:tc>
          <w:tcPr>
            <w:tcW w:w="4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избирательных комиссий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</w:rPr>
  </w:style>
  <w:style w:type="character" w:styleId="Style14">
    <w:name w:val="Основной текст Знак"/>
    <w:basedOn w:val="Style12"/>
    <w:qFormat/>
    <w:rPr>
      <w:b/>
      <w:bCs/>
      <w:sz w:val="28"/>
      <w:szCs w:val="24"/>
    </w:rPr>
  </w:style>
  <w:style w:type="character" w:styleId="Style15">
    <w:name w:val="Основной текст с отступом Знак"/>
    <w:basedOn w:val="Style12"/>
    <w:qFormat/>
    <w:rPr>
      <w:sz w:val="28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6">
    <w:name w:val="Текст сноски Знак"/>
    <w:basedOn w:val="Style12"/>
    <w:qFormat/>
    <w:rPr>
      <w:sz w:val="22"/>
    </w:rPr>
  </w:style>
  <w:style w:type="character" w:styleId="PageNumber">
    <w:name w:val="Page Number"/>
    <w:basedOn w:val="Style12"/>
    <w:rPr>
      <w:spacing w:val="0"/>
      <w:w w:val="100"/>
      <w:sz w:val="22"/>
    </w:rPr>
  </w:style>
  <w:style w:type="character" w:styleId="Style17">
    <w:name w:val="Нижний колонтитул Знак"/>
    <w:basedOn w:val="Style12"/>
    <w:qFormat/>
    <w:rPr>
      <w:sz w:val="18"/>
      <w:szCs w:val="24"/>
    </w:rPr>
  </w:style>
  <w:style w:type="character" w:styleId="2">
    <w:name w:val="Основной текст 2 Знак"/>
    <w:basedOn w:val="Style12"/>
    <w:qFormat/>
    <w:rPr>
      <w:color w:val="000000"/>
      <w:sz w:val="27"/>
      <w:szCs w:val="27"/>
    </w:rPr>
  </w:style>
  <w:style w:type="character" w:styleId="3">
    <w:name w:val="Основной текст 3 Знак"/>
    <w:basedOn w:val="Style12"/>
    <w:qFormat/>
    <w:rPr>
      <w:color w:val="000000"/>
      <w:sz w:val="26"/>
      <w:szCs w:val="26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20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Style21">
    <w:name w:val="Заголовок распоряжения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21">
    <w:name w:val="Основной текст 2"/>
    <w:basedOn w:val="Normal"/>
    <w:qFormat/>
    <w:pPr>
      <w:widowControl w:val="false"/>
      <w:spacing w:before="0" w:after="120"/>
    </w:pPr>
    <w:rPr>
      <w:color w:val="000000"/>
      <w:sz w:val="27"/>
      <w:szCs w:val="27"/>
    </w:rPr>
  </w:style>
  <w:style w:type="paragraph" w:styleId="31">
    <w:name w:val="Основной текст 3"/>
    <w:basedOn w:val="Normal"/>
    <w:qFormat/>
    <w:pPr>
      <w:widowControl w:val="false"/>
      <w:spacing w:before="60" w:after="0"/>
    </w:pPr>
    <w:rPr>
      <w:color w:val="000000"/>
      <w:sz w:val="26"/>
      <w:szCs w:val="2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44:00Z</dcterms:created>
  <dc:creator>User</dc:creator>
  <dc:description/>
  <cp:keywords/>
  <dc:language>en-US</dc:language>
  <cp:lastModifiedBy>Petr12</cp:lastModifiedBy>
  <cp:lastPrinted>2014-03-12T14:32:00Z</cp:lastPrinted>
  <dcterms:modified xsi:type="dcterms:W3CDTF">2014-03-12T10:45:00Z</dcterms:modified>
  <cp:revision>4</cp:revision>
  <dc:subject/>
  <dc:title>проект</dc:title>
</cp:coreProperties>
</file>